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ndhubwagen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Arbeiten mit einem Handhubwagen in allen Arbeitsbereichen.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76835</wp:posOffset>
            </wp:positionV>
            <wp:extent cx="610235" cy="537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en-US" w:eastAsia="en-US"/>
        </w:rPr>
        <w:t>Anfahren von Personen und baulichen Einrichtung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urz- und Stolperunfäl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Abstürzen von Rampen, Umstürz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Verletzungsgefahr durch herabfallendes Transportgu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Quetsch- und Verletzungsgefahr der Hände und des gesamten Körpers.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8"/>
          <w:lang w:val="en-US" w:eastAsia="en-US"/>
        </w:rPr>
      </w:pPr>
      <w:r>
        <w:rPr>
          <w:rFonts w:cs="Arial" w:ascii="Arial" w:hAnsi="Arial"/>
          <w:sz w:val="16"/>
          <w:szCs w:val="18"/>
          <w:lang w:val="en-US" w:eastAsia="en-US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ist immer eine Sicht- und Funktionskontrolle auf Mängel hin durchzuführen (Hubeinrichtung, Lenkung, Laufrollen auf Leichtgängigkeit, Gabel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Mit dem Handhubwagen dürfen nur eingewiesene und schriftlich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rbeiten mit dem Handhubwagen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dürfen nicht entfern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Die Last muss sicher und mittig aufliegen, der Weg und die Sicht in Fahrtrichtung frei sein und die Standsicherheit muss gewährleistet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Ladung ist in tiefster Stellung zu führen und die Geschwindigkeit anzup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Handhubwagen darf nur auf festem Untergrund gefahren und abgestell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ausreichende Tragfähigkeit von Abdeckungen ist zu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as Mitfahren von anderen Personen auf dem Handhubwagen ist nicht erlaub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Bedienen des Handhubwagens ist das Tragen von Arbeitsschutzschuhen mit Zehenschutzkappe vorgeschrieben, da Lasten, Deichseln und rollende Räder immer eine Gefahr für die Füße dar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terhin sind enganliegende Arbeitskleidung und keine Schmuckgegenstände zu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r Handhubwagen ist grundsätzlich von der Deichsel her nach vorne  gefahren. Ausnahmen 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ind das Abstellen der transportierten Materialien und eventuelles Einpark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belzinken gleichmäßig belasten, Last gegen Umfallen sicher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20015</wp:posOffset>
            </wp:positionV>
            <wp:extent cx="571500" cy="5130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ur stabil gepackte oder eingeschweißte Lasten transport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Abstapeln und Lagern der Materialien ist die betriebliche Lagerordnung einzu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m Fahren mit dem Handhubwagen ist ein Sicherheitsabstand von mindestens 0,5m zu Regalen, Maschinen, Wänden und Einrichtungen einzuhal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Flucht-, Rettungs- und Transportwegen sowie vor Türen, Toren und Notausgängen dürfen keine Handhubwagen abgestell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Öffentliche Verkehrswege dürfen mit Handhubwagen nicht befahren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as „Rollerfahren“ mit dem Handhubwagen ist nicht gestatte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ende ist der Handhubwagen auf den festgelegten Stellplatz abzustellen und gegen Wegrollen zu sichern. Nicht auf schiefen Ebenen ab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bstellen des Handhubwagens ist die Gabel in die tiefste Stellung abzusenken und die Deichsel hoch zu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r Handhubwagen muss entsprechend der betrieblich festgelegten Prüffrist von einem Sachverständigen geprüft sein und eine gültige Prüfplakette aufweise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Störungen, Auffälligkeiten und festgestellten Mängeln darf der Handhubwagen nicht benutzt werd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und andere Mitarbeiter sind zu benachrichtigen.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826770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Handhubwagen sicher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ind w:left="1418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diesen Arbeiten Bedienungsanleitung des Herstellers beach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1:00Z</dcterms:created>
  <dc:creator>xyz</dc:creator>
  <dc:description/>
  <dc:language>en-US</dc:language>
  <cp:lastModifiedBy>HP</cp:lastModifiedBy>
  <cp:lastPrinted>2018-07-16T11:11:00Z</cp:lastPrinted>
  <dcterms:modified xsi:type="dcterms:W3CDTF">2023-05-25T13:31:00Z</dcterms:modified>
  <cp:revision>2</cp:revision>
  <dc:subject/>
  <dc:title>BETRIEBSANWEISUNG</dc:title>
</cp:coreProperties>
</file>